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Nuestro podcast -</w:t>
            </w:r>
            <w:r>
              <w:rPr>
                <w:rFonts w:cs="Palatino Linotype" w:ascii="Palatino Linotype" w:hAnsi="Palatino Linotype"/>
                <w:sz w:val="48"/>
                <w:szCs w:val="48"/>
              </w:rPr>
              <w:t xml:space="preserve"> parte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57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>
          <w:trHeight w:val="1476" w:hRule="atLeast"/>
        </w:trPr>
        <w:tc>
          <w:tcPr>
            <w:tcW w:w="925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, uczniowie zaprezentują swoje podcasty, natomiast reszta klasy będzie je oceniać. Na koniec lekcji nauczyciel we współpracy z uczniami dokona podsumowania pracy. Ćwiczenia mają na celu powtórzenie wiadomości </w:t>
              <w:br/>
              <w:t>z modułu 3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9"/>
          <w:tab w:val="left" w:pos="3119" w:leader="none"/>
        </w:tabs>
        <w:ind w:left="3119" w:hanging="3119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visar el material del módulo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3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revisar el material del módulo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3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visar el material del módulo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3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Objetivos culturales: </w:t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visar el material del módulo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3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Materiales: </w:t>
        <w:tab/>
        <w:t>grabadoras de voz , programas de montaje del podcast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proyecto</w:t>
      </w:r>
    </w:p>
    <w:p>
      <w:pPr>
        <w:pStyle w:val="Normal"/>
        <w:tabs>
          <w:tab w:val="clear" w:pos="709"/>
          <w:tab w:val="left" w:pos="3119" w:leader="none"/>
        </w:tabs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</w:r>
      <w:r>
        <w:rPr>
          <w:rFonts w:cs="Palatino Linotype" w:ascii="Palatino Linotype" w:hAnsi="Palatino Linotype"/>
          <w:sz w:val="24"/>
          <w:szCs w:val="24"/>
          <w:lang w:val="es-ES_tradnl"/>
        </w:rPr>
        <w:t>individual, en parejas</w:t>
      </w:r>
    </w:p>
    <w:p>
      <w:pPr>
        <w:pStyle w:val="Normal"/>
        <w:tabs>
          <w:tab w:val="clear" w:pos="709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righ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ales tiempo para que perfeccionen sus proyect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right="0" w:hanging="0"/>
        <w:rPr/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 xml:space="preserve">PARTE </w:t>
      </w:r>
      <w:r>
        <w:rPr>
          <w:rFonts w:cs="Palatino Linotype" w:ascii="Palatino Linotype" w:hAnsi="Palatino Linotype"/>
          <w:color w:val="00B0F0"/>
          <w:sz w:val="24"/>
          <w:szCs w:val="24"/>
        </w:rPr>
        <w:t>PRINCIPAL, PRÁCTICA</w:t>
      </w: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 xml:space="preserve"> Y FIN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Ejercicio 6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</w:t>
      </w: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A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primero, cada estudiante lee los criterios de valoración del cuadro verde. Luego, cada pareja presenta su podcast y el resto de la clase lo valor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B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los alumnos escriben en una hoja una valoración de los trabajos de sus compañeros dando argument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"/>
        </w:rPr>
        <w:t>C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al  final, haz una puesta en común de las opiniones que ha generado cada podcast. Pide que comenten los aspectos que les parezcan más interesantes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"/>
        </w:rPr>
        <w:t>LOS DEBERES:</w:t>
      </w: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_tradnl"/>
        </w:rPr>
        <w:t xml:space="preserve">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>estudiar para el examen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9</w:t>
      <w:tab/>
      <w:tab/>
      <w:t xml:space="preserve">Módulo 3 Lección </w:t>
    </w:r>
    <w:r>
      <w:rPr>
        <w:rFonts w:cs="Palatino Linotype" w:ascii="Palatino Linotype" w:hAnsi="Palatino Linotype"/>
        <w:sz w:val="20"/>
        <w:szCs w:val="20"/>
        <w:lang w:val="es-ES"/>
      </w:rPr>
      <w:t>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B0F0"/>
        <w:lang w:val="es-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Lucida Sans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ipodeletrapredefinidodopargrafo">
    <w:name w:val="Tipo de letra predefinido do parágrafo"/>
    <w:qFormat/>
    <w:rPr/>
  </w:style>
  <w:style w:type="character" w:styleId="Tipodeletrapredefinidodopargrafo2">
    <w:name w:val="Tipo de letra predefinido do pará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grafodaLista">
    <w:name w:val="Parágrafo da Lista"/>
    <w:basedOn w:val="Normal"/>
    <w:qFormat/>
    <w:pPr>
      <w:spacing w:before="0" w:after="200"/>
      <w:ind w:left="720" w:right="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21:35:00Z</dcterms:created>
  <dc:creator>kpalonka</dc:creator>
  <dc:description/>
  <dc:language>en-US</dc:language>
  <cp:lastModifiedBy>Admin</cp:lastModifiedBy>
  <dcterms:modified xsi:type="dcterms:W3CDTF">2018-08-01T21:35:00Z</dcterms:modified>
  <cp:revision>2</cp:revision>
  <dc:subject/>
  <dc:title/>
</cp:coreProperties>
</file>